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5,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Chapter 2- Mastery</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 xml:space="preserve">The second chapter starts by giving examples of some situations where there was different types of assessment and different types of solutions. The chapter then outlines what exactly is mastery and understanding. According to the book mastery is the appropriate application of what you are learning. It is demonstration of the proper usage of data. The students will show this understanding by doing something substantial with the content beyond just echoing it. This breaking down of information, the rewording of it, and the use of it in different situations will prove an understanding beyond just repeated information. We need to work with the standard to design an appropriate tool for gauging students understanding of what we are teaching them. The book goes through a few examples of standards and then projects and assessment ideas. One of the challenges is trying to determine what is information that we want out students to understand. There are many resources which we can use to help us determine what is important, a couple of these including asking colleagues, using curriculum guides, or the standards of learning. </w:t>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tab/>
        <w:t xml:space="preserve">There were several things in this chapter that were interesting to observe. We talked about assessment in the last chapter but this chapter was helpful in using mastery instead of assessment. The two sometimes come together but unfortunately, too often a student being assessed is not showing mastery of their subject matter. It was good to see how we as teachers can use the different examples as a way of gauging their students success. I feel like some of this information was repeated from previous lessons and readings but it seems helpful to have the re-emphases of the inform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